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90" w:leader="none"/>
        </w:tabs>
        <w:rPr/>
      </w:pPr>
      <w:r>
        <w:rPr>
          <w:rFonts w:eastAsia="MS Mincho;ＭＳ 明朝" w:cs="Courier New" w:ascii="Courier New" w:hAnsi="Courier New"/>
        </w:rPr>
        <w:t>I extracted this information from the game and organized it so you could view a detailed description of all the changes I made to make No!’s Black Lodge MOD v7.0 (May 9</w:t>
      </w:r>
      <w:r>
        <w:rPr>
          <w:rFonts w:eastAsia="MS Mincho;ＭＳ 明朝" w:cs="Courier New" w:ascii="Courier New" w:hAnsi="Courier New"/>
          <w:vertAlign w:val="superscript"/>
        </w:rPr>
        <w:t>th</w:t>
      </w:r>
      <w:r>
        <w:rPr>
          <w:rFonts w:eastAsia="MS Mincho;ＭＳ 明朝" w:cs="Courier New" w:ascii="Courier New" w:hAnsi="Courier New"/>
        </w:rPr>
        <w:t>, 2000).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1"/>
        <w:rPr/>
      </w:pPr>
      <w:r>
        <w:rPr/>
        <w:t>Monsters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0 Zombie                   Removed</w:t>
        <w:tab/>
        <w:t>1 Ghoul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 Rotting Carcass          Removed</w:t>
        <w:tab/>
        <w:t>3 Black Death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4 Fallen One               Removed</w:t>
        <w:tab/>
        <w:t>5 Carver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 Devil Kin                Removed</w:t>
        <w:tab/>
        <w:t>7 Dark One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 Skeleton                 Removed</w:t>
        <w:tab/>
        <w:t>9 Corpse Axe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 Burning Dead             Removed</w:t>
        <w:tab/>
        <w:t>11 Horror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 Fallen One               Removed</w:t>
        <w:tab/>
        <w:t>13 Carver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 Devil Kin                Removed</w:t>
        <w:tab/>
        <w:t>15 Dark One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6 Scavenger                Removed</w:t>
        <w:tab/>
        <w:t>17 Plague Eater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8 Shadow Beast             Removed</w:t>
        <w:tab/>
        <w:t>19 Bone Gasher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0 Skeleton                 Removed</w:t>
        <w:tab/>
        <w:t>21 Corpse Bow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2 Burning Dead             Removed</w:t>
        <w:tab/>
        <w:t>23 Horror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4 Skeleton Captain         Removed</w:t>
        <w:tab/>
        <w:t>25 Corpse Captain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6 Burning Dead Captain     Removed</w:t>
        <w:tab/>
        <w:t>27 Horror Captain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8 Invisible Lord           Removed</w:t>
        <w:tab/>
        <w:t>29 Hidden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0 Stalker                  Removed</w:t>
        <w:tab/>
        <w:t>31 Unseen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2 Illusion Weaver          Removed</w:t>
        <w:tab/>
        <w:t>33 Lord Sayter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4 Flesh Clan               Removed</w:t>
        <w:tab/>
        <w:t>35 Stone Clan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6 Fire Clan                Removed</w:t>
        <w:tab/>
        <w:t>37 Night Clan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8 Fiend                    Removed</w:t>
        <w:tab/>
        <w:t>39 Blink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0 Gloom                    Removed</w:t>
        <w:tab/>
        <w:t>41 Familiar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2 Flesh Clan               Removed</w:t>
        <w:tab/>
        <w:t>43 Stone Clan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4 Fire Clan                Removed</w:t>
        <w:tab/>
        <w:t>45 Night Clan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6 Acid Beast               Removed</w:t>
        <w:tab/>
        <w:t>47 Poison Spitter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8 Pit Beast                Removed</w:t>
        <w:tab/>
        <w:t>49 Lava Maw                Removed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74"/>
        <w:gridCol w:w="1038"/>
        <w:gridCol w:w="1095"/>
        <w:gridCol w:w="1095"/>
        <w:gridCol w:w="1180"/>
        <w:gridCol w:w="1010"/>
        <w:gridCol w:w="1108"/>
        <w:gridCol w:w="1205"/>
        <w:gridCol w:w="109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Posi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Na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Found on Level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Leve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Hit Point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Armor Clas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To Hit 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Damag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Experienc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Monster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Arial"/>
                <w:sz w:val="16"/>
              </w:rPr>
            </w:pPr>
            <w:r>
              <w:rPr>
                <w:rFonts w:eastAsia="MS Mincho;ＭＳ 明朝" w:cs="Arial" w:ascii="Arial Narrow" w:hAnsi="Arial Narrow"/>
                <w:sz w:val="16"/>
              </w:rPr>
              <w:t>Seed Size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0   Skeleton King     3-3         40       280-280       99         135        6-16        1200       1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1   The Butcher       2-2         40       640-640       99         135        6-12        1600        9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2   Overlord          1-7         16       120-160       99         135        6-12        1400    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3   Mud Man           1-9         21       200-250       99         135        8-16        2400    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54   Toad Demon        1-10        26       270-320       99         135        8-16        2800        400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5   Flayed One        1-12        31       320-400       99         135       10-20        4200    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0   Magma Demon       1-9         18       100-140       99         135        2-10        2200        5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1   Blood Stone       1-10        23       110-150       99         135        2-12        2800        5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2   Hell Stone        1-11        28       120-160       99         135        2-20        3400        5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63   Lava Lord         1-11        33       140-170       99         135        4-24        4400        5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64   Horned Demon      1-9         19        80-90        99         135        2-16        2400        6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65   Mud Runner        1-10        24       100-180       99         135        6-18        3000        6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66   Frost Charger     1-11        29       120-200       99         135        8-20        3600        6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67   Obsidian Lord     1-12        34       140-220       99         135       10-22        3800        6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76   Red Storm         9-11        20       110-220       99         135        8-18        4400        7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77   Storm Rider      10-12        25       120-240       99         135        8-18        4800        7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78   Storm Lord       11-13        30       150-270       99         135       12-24        5600        7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79   Maelstorm        12-14        35       180-300       99         135       12-28        6400        7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0   Devil Kin Brute   1-16        30       320-440       99         135       18-24        4000        8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1   Winged-Demon      1-7         17        90-120       99         135       10-16        1400        8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2   Gargoyle          1-9         22       120-180       99         135       10-16        2600        8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3   Blood Claw        1-11        27       150-250       99         135       14-22        3800        8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4   Death Wing        1-12        32       180-300       99         135       16-28        4600        8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5   Slayer            1-12        21       240-280       99         135       12-20        4600        9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6   Guardian          1-13        26       280-320       99         135       14-22        5600        9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7   Vortex Lord       1-14        31       320-360       99         135       18-24        6600        9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8   Balrog            1-15        36       360-400       99         135       22-30        7400        9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89   Cave Viper        1-13        22       200-300       99         135        8-20        5600       10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0   Fire Drake        1-14        27       240-340       99         135       12-24        6400       10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1   Gold Viper        1-14        32       280-360       99         135       15-26        7200       10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2   Azure Drake       1-16        37       320-400       99         135       18-30        7600       10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3   Black Knight      1-13        23       300-300       99         135       15-20        6800       11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4   Doom Guard        1-14        28       330-330       99         135       18-25        7400       11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5   Steel Lord        1-15        33       360-360       99         135       20-30        8600       11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 xml:space="preserve">96   Blood Knight      1-16        38       400-400       99         135       25-35       12000       1100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1   Succubus         12-13        24       240-300       99         135        1-20        7400       12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2   Snow Witch       13-14        29       270-350       99         135        1-24        8200       12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3   Hell Spawn       14-15        34       300-400       99         135        1-30        9000       12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4   Soul Burner      15-16        39       280-450       99         135        1-35        9400       12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5   Counselor        12-13        25       140-140       99         135        8-20        8200       13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6   Magistrate       13-14        30       170-170       99         135       10-24        9000       13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7   Cabalist         14-15        35       240-240       99         135       14-30       10000       13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08   Advocate         16-16        40       290-290       99         135       15-25       10000       1300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 xml:space="preserve">110   The Dark Lord    26-26        40      3000-3000      99         220       30-60       50000       1500      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Basic Items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8 Cap                          Removed</w:t>
        <w:tab/>
        <w:t xml:space="preserve"> 49 Skull Cap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0 Helm                         Removed</w:t>
        <w:tab/>
        <w:t xml:space="preserve"> 51 Full Helm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2 Crown                        Removed</w:t>
        <w:tab/>
        <w:t xml:space="preserve"> 54 Cape   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5 Rags                         Removed</w:t>
        <w:tab/>
        <w:t xml:space="preserve"> 56 Cloak  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7 Robe                         Removed</w:t>
        <w:tab/>
        <w:t xml:space="preserve"> 58 Quilted Armor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9 Leather Armor                Removed</w:t>
        <w:tab/>
        <w:t xml:space="preserve"> 60 Hard Leather Armor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1 Studded Leather Armor        Removed</w:t>
        <w:tab/>
        <w:t xml:space="preserve"> 62 Ring Mail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3 Chain Mail                   Removed</w:t>
        <w:tab/>
        <w:t xml:space="preserve"> 64 Scale Mail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5 Breast Plate                 Removed</w:t>
        <w:tab/>
        <w:t xml:space="preserve"> 71 Buckler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2 Small Shield                 Removed</w:t>
        <w:tab/>
        <w:t xml:space="preserve"> 73 Large Shield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4 Kite Shield                  Removed</w:t>
        <w:tab/>
        <w:t>113 Dagger 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26 Axe                          Removed</w:t>
        <w:tab/>
        <w:t>131 Mace   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33 War Hammer                   Removed</w:t>
        <w:tab/>
        <w:t>135 Club   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36 Flail                        Removed</w:t>
        <w:tab/>
        <w:t>137 Maul      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46 Short Staff                  Removed</w:t>
        <w:tab/>
        <w:t>147 Long Staff         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48 Composite Staff              Removed</w:t>
        <w:tab/>
        <w:t>149 Quarter Staff                Removed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tbl>
      <w:tblPr>
        <w:tblW w:w="10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3"/>
        <w:gridCol w:w="767"/>
        <w:gridCol w:w="885"/>
        <w:gridCol w:w="826"/>
        <w:gridCol w:w="708"/>
        <w:gridCol w:w="885"/>
        <w:gridCol w:w="885"/>
        <w:gridCol w:w="885"/>
        <w:gridCol w:w="590"/>
        <w:gridCol w:w="76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ositio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Item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Nam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Quality Leve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Durabilit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Dam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Armor Cl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Required Strengt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Required Magi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Required Dexterit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ric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icture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0    Gold                            1                                                                16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1    Broad Sword                     2       40      4-12             30                       1000    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2    Tower Shield                   15       50             11-15     30                       1000   13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3    Great Helm                     15       60             11-20     30                       1000    9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4    Short Battle Bow                5       50      2-8              20        0       30     1000   16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5    War Staff of Charged Bolt      15       75      8-16             20       30        0     1000   12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3    Great Helm                     15       60             11-20     50                       1000    9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6    Steel Mail                      5       60             31-40     30                       1000   15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7    Plate Mail                     10       70             41-50     60                       2000   10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8    Field Plate                    15       80             51-60     70                       3000   10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9    Gothic Plate                   20       90             61-80     80                       4000   15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0    Full Plate Mail                25      100             81-100    90                       5000   15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5    Tower Shield                   10       50             11-15     60                       1000   13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6    Gothic Shield                  20       60             21-25     80                       3000   14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7    Potion of Healing               1                                                           50    3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8    Potion of Full Healing          1                                                          150    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9    Potion of Mana                  1                                                           50    3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0    Potion of Full Mana             1                                                          150    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1    Potion of Rejuvenation          1                                                          120    3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2    Potion of Full Rejuvenation     1                                                          600    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3    Elixir of Strength              1                                                         5000    3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4    Elixir of Magic                 1                                                         5000    3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5    Elixir of Dexterity             1                                                         5000    3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6    Elixir of Vitality              1                                                         5000    3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7    Scroll of Healing               1                                                           5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8    Scroll of Lightning             4                                                          15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9    Scroll of Identify              1                                                          1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0    Scroll of Resurrect             1                                                          25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1    Scroll of Fire Wall             4                                         17               40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2    Scroll of Inferno               1                                         19               10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3    Scroll of Town Portal           4                                                          2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4    Scroll of Flash                 6                                         21               50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5    Scroll of Infravision           8                                         23               6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6    Scroll of Phasing               6                                         25               2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7    Scroll of Mana Shield           8                                                         12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8    Scroll of Flame Wave           10                                         29               65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9    Scroll of Fireball              8                                         31               30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0    Scroll of Stone Curse           6                                         33               8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1    Scroll of Chain Lightning      10                                         35               75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2    Scroll of Guardian             12                                         47               95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3    Fate Shield                    15       50             16-20    40                 50     2000   14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4    Scroll of Nova                 14                                         57              130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5    Scroll of Golem                10                                         51              11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6    Amulet                          5                                                         1200    4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7    Scroll of Teleport             14                                         81              3000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8    Scroll of Apocalypse           22                                        117              2000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9    Book of                         2                                                                 8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0    Book of                         8                                                                 8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1    Book of                        14                                                                 8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2    Book of                        20                                                                 8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4    Soul Sword                     14       50      5-15            40                        3000    6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5    Heroes Helm                    20       60             21-30    50                        2000    8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6    Hatchet                         4       35      3-12            25                        1500   1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7    Ninja Sword                    18       80      7-21            60                 60     4500   1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8    Blade                          10       70      3-18            80                 50     3000    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9    Katana                          6       40      3-12            40                 30     1500   13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0    Faith Sword -2 handed          18      100     10-20            75                        4000   16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1    Broad Sword                     8       50      4-12            40                        1000    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2    Bastard Sword                  16       60      8-16            50                        3000    5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3    Undead Sword                   12       50      6-14            40                        2000    7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4    Demon Sword                    20       70     10-20            60                        4000    7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5    Unholy Axe -2 handed           25      100     18-28           100                        6000   16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7    Mystic Axe                     16       50     10-20            60                        3000   14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8    Ancient Axe -2 handed          20       80     15-30            90                        4000   15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9    Battle Axe -2 handed           10       50      5-15            60                        1500   1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0    Great Axe -2 handed            18       70     15-25            80                        2500   14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2    Assassin Knife                 10       30      1-10            30                        1000    5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4    Great Flail                    20       50      9-18            40                        4000   1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8    Steel Axe                       1       35      4-12            25                        1000   10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9    Light Crossbow                 15       50      3-12            50                 60     1000   1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0    Long Bow                        4       35      1-10            25                 30     1500   1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1    Heavy Crossbow                 20       70      5-15            60                 80     3000   1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2    Short Battle Bow                8       40      2-10            30                 50     1000   16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3    Long Battle Bow                12       50      2-12            40                 60     2000   1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4    Short War Bow                  16       60      3-12            50                 70     3000   1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5    Long War Bow                   20       60      3-15            60                 80     5000   16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0    War Staff                      15       75      8-16            30                        1500   12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1    Ring                            5                                                         1000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2    Ring                           10                                                         1000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3    Ring                           15                                                         1000    1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4    Amulet                         10                                                         1200    4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5    Amulet                         15                                                         1200    44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1"/>
        <w:tabs>
          <w:tab w:val="clear" w:pos="6490"/>
        </w:tabs>
        <w:rPr/>
      </w:pPr>
      <w:r>
        <w:rPr/>
        <w:t>Prefixes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6"/>
        <w:gridCol w:w="3068"/>
        <w:gridCol w:w="708"/>
        <w:gridCol w:w="767"/>
        <w:gridCol w:w="767"/>
        <w:gridCol w:w="1062"/>
        <w:gridCol w:w="1121"/>
        <w:gridCol w:w="8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refix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osit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refix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Nam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Effe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Rang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Leve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Curse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Occurren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ric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Multiplier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0     No!'s           4 +% To Hit, +% damage done   150-200   30       1     --WTB-    13000-14000    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     Beo's           4 +% To Hit, +% damage done   125-175   24       1     --WTB-    10000-11000   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     Bronze          0 +% To Hit                    10-30     8       1     --W-BJ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     Iron            0 +% To Hit                    20-40    10       1     --W-BJ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4     Steel           0 +% To Hit                    30-50    12       1     --W-BJ 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     Silver          0 +% To Hit                    40-60    14       1     --W-BJ 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     Gold            0 +% To Hit                    50-70    16       1     --W-BJ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7     Platinum        0 +% To Hit                    60-80    18       1     --W-B-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     Mithril         0 +% To Hit                    70-90    20       1     --W-B- 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     Meteoric        0 +% To Hit                    80-100   22       1     --W-B- 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     Weird           0 +% To Hit                    90-125   24       1     --W-B-     9000-10000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     Strange         0 +% To Hit                   100-150   26       1     --W-B-    10000-11000   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     Monty's         8 +% resist fire               56-60    30       1     ASWTBJ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     diva's          6 +% armor class              161-170   30       1     AS----    15000-16000    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4     Myst's          6 +% armor class              171-180   32       1     AS----    16000-17000    1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     Jagged          2 +% damage done               25-50    10       1     --W-B-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6     Deadly          2 +% damage done               25-75    12       1     --W-B-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7     Heavy           2 +% damage done               50-75    14       1     --W-B- 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8     Vicious         2 +% damage done               50-100   16       1     --W-B- 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9     Brutal          2 +% damage done               75-100   18       1     --W-B-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0     Massive         2 +% damage done               75-125   20       1     --W-B-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1     Savage          2 +% damage done              100-125   22       1     --W-B- 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2     Ruthless        2 +% damage done              100-150   24       1     --W-B- 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3     Merciless       2 +% damage done              125-150   26       1     --W-B-     9000-10000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4     Thor's          2 +% damage done              125-175   28       1     --W-B-    10000-11000   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5     Merc's          0 +% To Hit                   125-175   28       1     --W-B-    11000-12000   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6     Sharp           4 +% To Hit, +% damage done    50-100    6       1     --WTB-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7     Fine            4 +% To Hit, +% damage done    75-100    8       1     --WTB-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8     Warrior's       4 +% To Hit, +% damage done   100-100   10       1     --WTB- 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9     Soldier's       4 +% To Hit, +% damage done   100-125   12       1     --WTB- 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0     Lord's          4 +% To Hit, +% damage done   100-150   14       1     --WTB-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1     Knight's        4 +% To Hit, +% damage done   100-175   16       1     --WTB-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2     Master's        4 +% To Hit, +% damage done   100-200   18       1     --WTB- 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3     Champion's      4 +% To Hit, +% damage done   125-125   20       1     --WTB- 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4     King's          4 +% To Hit, +% damage done   125-150   22       1     --WTB-     9000-10000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5     Wicked's        4 +% To Hit, +% damage done   150-175   28       1     --WTB-    12000-13000    1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6     Mikey's         6 +% armor class              121-130   22       1     AS----    11000-12000   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7     Fine            6 +% armor class               21-30     2       1     AS----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8     Strong          6 +% armor class               31-40     4       1     AS----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9     Grand           6 +% armor class               41-50     6       1     AS---- 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0     Valiant         6 +% armor class               51-60     8       1     AS---- 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1     Glorious        6 +% armor class               61-70    10       1     AS----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2     Blessed         6 +% armor class               71-80    12       1     AS----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3     Saintly         6 +% armor class               81-90    14       1     AS---- 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4     Awesome         6 +% armor class               91-100   16       1     AS---- 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5     Holy            6 +% armor class              101-110   18       1     AS----     9000-10000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6     Godly           6 +% armor class              181-190   34       1     AS----    17000-18000    1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7     No!'s           6 +% armor class              191-200   36       1     AS----    18000-19000    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8     No!'s          11 +% resist all                56-60    30       1     ASWTBJ    10000-11000   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9     Orien's        11 +% resist all                51-55    28       1     ASWTBJ     9000-10000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0     Yavin's         6 +% armor class              131-140   24       1     AS----    12000-13000    1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1     Ruby            8 +% resist fire               51-55    25       1     ASWTBJ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2     Shad's          6 +% armor class              141-150   26       1     AS----    13000-14000    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3     Lan's          11 +% resist all                36-40    22       1     ASWTBJ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4     Leo's          11 +% resist all                41-45    24       1     ASWTBJ 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5     Khan's          2 +% damage done              150-200   30       1     --W-B-    11000-12000   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6     Sapphire        9 +% resist lightning          51-55    25       1     ASWTBJ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7     doa's          11 +% resist all                46-50    26       1     ASWTBJ 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8     No!'s          33 + mana                       91-100   30       1     ---T-J     9000-10000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9     Wil's           4 +% To Hit, +% damage done   125-200   26       1     --WTB-    11000-12000    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0     Ghost's         6 +% armor class              111-120   20       1     AS----    10000-11000    1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1     Diamond        10 +% resist magic              51-55    25       1     ASWTBJ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2     Topaz          11 +% resist all                10-15    12       1     ASWTBJ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3     Amber          11 +% resist all                16-20    14       1     ASWTBJ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4     Jade           11 +% resist all                21-25    16       1     ASWTBJ 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5     Obsidian       11 +% resist all                26-30    18       1     ASWTBJ 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6     Emerald        11 +% resist all                31-35    20       1     ASWTBJ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7     Shark's         6 +% armor class              151-160   28       1     AS----    14000-15000    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8     Shen's          0 +% To Hit                   150-200   30       1     --W-B-    12000-13000    1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9     Spider's       33 + mana                       11-20    14       1     ---T-J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0     Raven's        33 + mana                       21-30    16       1     ---T-J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1     Snake's        33 + mana                       31-40    18       1     ---T-J 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2     Serpent's      33 + mana                       41-50    20       1     ---T-J 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3     Drake's        33 + mana                       51-60    22       1     ---T-J 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4     Dragon's       33 + mana                       61-70    24       1     ---T-J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5     Wyrm's         33 + mana                       71-80    26       1     ---T-J 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6     Hydra's        33 + mana                       81-90    28       1     ---T-J 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7     Angel's        14 +/- spell levels              1-1     15       1     ASWTBJ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8     Arch-Angel's   14 +/- spell levels              2-2     25       1     ASWTBJ 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9     Intrigue's      9 +% resist lightning          56-60    30       1     ASWTBJ 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0     Enchant's      10 +% resist magic              56-60    30       1     ASWTBJ     6000-7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1     Flaming        16 + fire hit damage             1-10    10       1     --WT-- 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2     Lightning      17 + lightning hit damage        2-20    20       1     --WT--     2000-3000      3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1"/>
        <w:tabs>
          <w:tab w:val="clear" w:pos="6490"/>
        </w:tabs>
        <w:rPr/>
      </w:pPr>
      <w:r>
        <w:rPr/>
        <w:t>Suffixes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6     pain           Removed</w:t>
        <w:tab/>
        <w:t xml:space="preserve"> 7     tears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3     frailty        Removed</w:t>
        <w:tab/>
        <w:t>14     weakness       Removed</w:t>
        <w:tab/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0     paralysis      Removed</w:t>
        <w:tab/>
        <w:t>21     atrophy        Removed</w:t>
        <w:tab/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7     the fool       Removed</w:t>
        <w:tab/>
        <w:t>28     dyslexia       Removed</w:t>
        <w:tab/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4     illness        Removed</w:t>
        <w:tab/>
        <w:t>35     disease        Removed</w:t>
        <w:tab/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1     trouble        Removed</w:t>
        <w:tab/>
        <w:t>42     the pit        Removed</w:t>
        <w:tab/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8     the vulture    Removed</w:t>
        <w:tab/>
        <w:t>49     the jackal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8     fragility      Removed</w:t>
        <w:tab/>
        <w:t>59     brittleness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0     sturdiness     Removed</w:t>
        <w:tab/>
        <w:t>61     craftsmanship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2     structure      Removed</w:t>
        <w:tab/>
        <w:t>64     the dark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5     the night      Removed</w:t>
        <w:tab/>
        <w:t>66     light 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4     many           Removed</w:t>
        <w:tab/>
        <w:t>75     plenty  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6     thorns         Removed</w:t>
        <w:tab/>
        <w:t>77     corruption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8     thieves        Removed</w:t>
        <w:tab/>
        <w:t>79     the bear  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4     piercing       Removed</w:t>
        <w:tab/>
        <w:t>85     puncturing     Removed</w:t>
      </w:r>
    </w:p>
    <w:p>
      <w:pPr>
        <w:pStyle w:val="Normal"/>
        <w:tabs>
          <w:tab w:val="clear" w:pos="720"/>
          <w:tab w:val="left" w:pos="6490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6     bashing        Removed</w:t>
        <w:tab/>
        <w:t>94     blocking       Removed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6"/>
        <w:gridCol w:w="3068"/>
        <w:gridCol w:w="708"/>
        <w:gridCol w:w="767"/>
        <w:gridCol w:w="767"/>
        <w:gridCol w:w="1062"/>
        <w:gridCol w:w="1121"/>
        <w:gridCol w:w="8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uffix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osit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uffix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Nam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Effe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Rang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Leve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Curse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Occurren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ric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Multiplier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0     quality        61 + damage done                 1-2      5       1     --W-B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     maiming        61 + damage done                 3-5     10       1     --W-B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     slaying        61 + damage done                 6-8     15       1     --W---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     gore           61 + damage done                 9-12    20       1     --W---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4     carnage        61 + damage done                13-16    25       1     --W---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5     slaughter      61 + damage done                17-20    30       1     --W---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8     health         30 - damage taken                1-1     10       1     AS---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9     protection     30 - damage taken                2-2     15       1     AS---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0     absorption     30 - damage taken                3-3     20       1     AS----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1     deflection     30 - damage taken                4-4     25       1     AS----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2     osmosis        30 - damage taken                5-5     30       1     AS----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5     strength       19 + strength                    1-5     10       1     ASW-B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6     might          19 + strength                    6-10    15       1     ASW-B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7     power          19 + strength                   11-15    20       1     ASW-BJ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8     giants         19 + strength                   16-20    25       1     ASW-BJ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19     titans         19 + strength                   21-30    30       1     ASW-BJ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2     dexterity      23 + dexterity                   1-5     10       1     ASW-B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3     skill          23 + dexterity                   6-10    15       1     ASW-B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4     accuracy       23 + dexterity                  11-15    20       1     ASW-BJ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5     precision      23 + dexterity                  16-20    25       1     ASW-BJ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6     perfection     23 + dexterity                  21-30    30       1     ASW-BJ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29     magic          21 + magic                       1-5     10       1     ASWTB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0     the mind       21 + magic                       6-10    15       1     ASWTB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1     brilliance     21 + magic                      11-15    20       1     ASWTBJ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2     sorcery        21 + magic                      16-20    25       1     ASWTBJ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3     wizardry       21 + magic                      21-30    30       1     ASWTBJ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6     vitality       25 + vitality                    1-5     10       1     ASW-B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7     zest           25 + vitality                    6-10    15       1     ASW-B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8     vim            25 + vitality                   11-15    20       1     ASW-BJ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39     vigor          25 + vitality                   16-20    25       1     ASW-BJ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0     life           25 + vitality                   21-30    30       1     ASW-BJ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3     the sky        27 + all attributes              1-3     10       1     ASW-B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4     the moon       27 + all attributes              4-7     15       1     ASW-B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5     the stars      27 + all attributes              8-11    20       1     ASW-BJ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6     the heavens    27 + all attributes             12-15    25       1     ASW-BJ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47     the zodiac     27 + all attributes             16-20    30       1     ASW-BJ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0     the fox        31 + life                       11-20     2       1     AS---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1     the jaguar     31 + life                       21-30     6       1     AS---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2     the eagle      31 + life                       31-40    10       1     AS---J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3     the wolf       31 + life                       41-50    14       1     AS---J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4     the tiger      31 + life                       51-60    18       1     AS---J    5000-6000     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5     the lion       31 + life                       61-70    22       1     AS---J    6000-7000 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6     the mammoth    31 + life                       71-80    26       1     AS---J    7000-8000     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57     the whale      31 + life                       81-100   30       1     AS---J    8000-9000     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3     the ages       37 indestructible                N/A     25       1     ASW---    1000-2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7     radiance       38 +% light                      5-5     10       1     ASW-B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8     flame          42 + fire arrows damage          1-3     15       1     ----B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69     fire           42 + fire arrows damage          1-6     20       1     ----B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0     burning        42 + fire arrows damage          1-16    25       1     ----B-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1     shock          43 + lightning arrows damage     1-6     20       1     ----B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2     lightning      43 + lightning arrows damage     1-10    25       1     ----B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73     thunder        43 + lightning arrows damage     1-20    30       1     ----B-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0     the bat        55 % steal mana                  3-3     15       1     --W--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1     vampires       55 % steal mana                  5-5     25       1     --W--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2     the leech      56 % steal life                  3-3     15       1     --W--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3     blood          56 % steal life                  5-5     25       1     --W--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7     readiness      58 attack speed                  1-1     15       1     --WTB-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8     swiftness      58 attack speed                  2-2     20       1     --WTB-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89     speed          58 attack speed                  3-3     25       1     --WT--    3000-4000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90     haste          58 attack speed                  4-4     30       1     --WT--    4000-5000     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91     balance        59 hit recovery                  1-1     15       1     AS---J    1000-2000     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92     stability      59 hit recovery                  2-2     20       1     AS---J    2000-3000     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</w:rPr>
        <w:t>93     harmony        59 hit recovery                  3-3     25       1     AS---J    3000-4000      4</w:t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1"/>
        <w:tabs>
          <w:tab w:val="clear" w:pos="6490"/>
        </w:tabs>
        <w:rPr/>
      </w:pPr>
      <w:r>
        <w:rPr/>
        <w:t>Uniques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37"/>
        <w:gridCol w:w="1829"/>
        <w:gridCol w:w="708"/>
        <w:gridCol w:w="944"/>
        <w:gridCol w:w="377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#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Nam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Quality Leve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ric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Unique Item Characteristics</w:t>
            </w:r>
          </w:p>
        </w:tc>
      </w:tr>
    </w:tbl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0</w:t>
        <w:tab/>
        <w:t>Spite</w:t>
        <w:tab/>
        <w:t>Baton</w:t>
        <w:tab/>
        <w:t>7</w:t>
        <w:tab/>
        <w:t>9000</w:t>
        <w:tab/>
        <w:t>100 +% To Hit,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62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1</w:t>
        <w:tab/>
        <w:t>HellCracker</w:t>
        <w:tab/>
        <w:t>Maul</w:t>
        <w:tab/>
        <w:t>18</w:t>
        <w:tab/>
        <w:t>10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2</w:t>
        <w:tab/>
        <w:t>HellsKaretaker</w:t>
        <w:tab/>
        <w:t>Maul</w:t>
        <w:tab/>
        <w:t>18</w:t>
        <w:tab/>
        <w:t>10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5 +% resist lightning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3</w:t>
        <w:tab/>
        <w:t>Anguish</w:t>
        <w:tab/>
        <w:t>War Hammer</w:t>
        <w:tab/>
        <w:t>8</w:t>
        <w:tab/>
        <w:t>8000</w:t>
        <w:tab/>
        <w:t>7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4</w:t>
        <w:tab/>
        <w:t>Misery</w:t>
        <w:tab/>
        <w:t>War Hammer</w:t>
        <w:tab/>
        <w:t>8</w:t>
        <w:tab/>
        <w:t>8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5</w:t>
        <w:tab/>
        <w:t>Malice</w:t>
        <w:tab/>
        <w:t>Mace</w:t>
        <w:tab/>
        <w:t>10</w:t>
        <w:tab/>
        <w:t>10000</w:t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% resist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  <w:tab/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6</w:t>
        <w:tab/>
        <w:t>Despair</w:t>
        <w:tab/>
        <w:t>Mace</w:t>
        <w:tab/>
        <w:t>10</w:t>
        <w:tab/>
        <w:t>10000</w:t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7</w:t>
        <w:tab/>
        <w:t>Cujo</w:t>
        <w:tab/>
        <w:t>Flail</w:t>
        <w:tab/>
        <w:t>12</w:t>
        <w:tab/>
        <w:t>12000</w:t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8</w:t>
        <w:tab/>
        <w:t>Revenge</w:t>
        <w:tab/>
        <w:t>Great Flail</w:t>
        <w:tab/>
        <w:t>15</w:t>
        <w:tab/>
        <w:t>15000</w:t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19</w:t>
        <w:tab/>
        <w:t>Justice</w:t>
        <w:tab/>
        <w:t>Assassin Knife</w:t>
        <w:tab/>
        <w:t>10</w:t>
        <w:tab/>
        <w:t>9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0</w:t>
        <w:tab/>
        <w:t>Eclipse</w:t>
        <w:tab/>
        <w:t>War Staff</w:t>
        <w:tab/>
        <w:t>22</w:t>
        <w:tab/>
        <w:t>10000</w:t>
        <w:tab/>
        <w:t>50 +% resist lightning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1</w:t>
        <w:tab/>
        <w:t>The Jester</w:t>
        <w:tab/>
        <w:t>War Staff</w:t>
        <w:tab/>
        <w:t>23</w:t>
        <w:tab/>
        <w:t>10000</w:t>
        <w:tab/>
        <w:t>1-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-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-2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-15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-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-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2</w:t>
        <w:tab/>
        <w:t>~Enchant~</w:t>
        <w:tab/>
        <w:t>War Staff</w:t>
        <w:tab/>
        <w:t>24</w:t>
        <w:tab/>
        <w:t>10000</w:t>
        <w:tab/>
        <w:t>7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3</w:t>
        <w:tab/>
        <w:t>~Intrigue~</w:t>
        <w:tab/>
        <w:t>War Staff</w:t>
        <w:tab/>
        <w:t>25</w:t>
        <w:tab/>
        <w:t>10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4</w:t>
        <w:tab/>
        <w:t>Unicorn</w:t>
        <w:tab/>
        <w:t>Long Bow</w:t>
        <w:tab/>
        <w:t>13</w:t>
        <w:tab/>
        <w:t>8000</w:t>
        <w:tab/>
        <w:t>2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knocks target back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5</w:t>
        <w:tab/>
        <w:t>Pegasus</w:t>
        <w:tab/>
        <w:t>Short Battle Bow</w:t>
        <w:tab/>
        <w:t>14</w:t>
        <w:tab/>
        <w:t>9000</w:t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arrows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6</w:t>
        <w:tab/>
        <w:t>Denia's Bow</w:t>
        <w:tab/>
        <w:t>Long Battle Bow</w:t>
        <w:tab/>
        <w:t>15</w:t>
        <w:tab/>
        <w:t>10000</w:t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% durability (high durabilit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knocks target back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7</w:t>
        <w:tab/>
        <w:t>Elexa's Bow</w:t>
        <w:tab/>
        <w:t>Long Battle Bow</w:t>
        <w:tab/>
        <w:t>16</w:t>
        <w:tab/>
        <w:t>10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8</w:t>
        <w:tab/>
        <w:t>Kaylea's Bow</w:t>
        <w:tab/>
        <w:t>Short War Bow</w:t>
        <w:tab/>
        <w:t>17</w:t>
        <w:tab/>
        <w:t>11000</w:t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29</w:t>
        <w:tab/>
        <w:t>Wolfskin</w:t>
        <w:tab/>
        <w:t>Long War Bow</w:t>
        <w:tab/>
        <w:t>18</w:t>
        <w:tab/>
        <w:t>12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0</w:t>
        <w:tab/>
        <w:t>Elissa</w:t>
        <w:tab/>
        <w:t>Long War Bow</w:t>
        <w:tab/>
        <w:t>19</w:t>
        <w:tab/>
        <w:t>12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% resist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1</w:t>
        <w:tab/>
        <w:t>Kat's Crossbow</w:t>
        <w:tab/>
        <w:t>Light Crossbow</w:t>
        <w:tab/>
        <w:t>20</w:t>
        <w:tab/>
        <w:t>14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2</w:t>
        <w:tab/>
        <w:t>No!'s Crossbow</w:t>
        <w:tab/>
        <w:t>Heavy Crossbow</w:t>
        <w:tab/>
        <w:t>25</w:t>
        <w:tab/>
        <w:t>15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arrows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fravisio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3</w:t>
        <w:tab/>
        <w:t>Cosmic Hatchet</w:t>
        <w:tab/>
        <w:t>Hatchet</w:t>
        <w:tab/>
        <w:t>24</w:t>
        <w:tab/>
        <w:t>11000</w:t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4</w:t>
        <w:tab/>
        <w:t>K`thug's Axe</w:t>
        <w:tab/>
        <w:t>Steel Axe</w:t>
        <w:tab/>
        <w:t>25</w:t>
        <w:tab/>
        <w:t>12000</w:t>
        <w:tab/>
        <w:t>50 +% resist lightning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5</w:t>
        <w:tab/>
        <w:t>Hoppa's Axe</w:t>
        <w:tab/>
        <w:t>Battle Axe</w:t>
        <w:tab/>
        <w:t>26</w:t>
        <w:tab/>
        <w:t>13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6</w:t>
        <w:tab/>
        <w:t>EZDUZIT</w:t>
        <w:tab/>
        <w:t>Battle Axe</w:t>
        <w:tab/>
        <w:t>26</w:t>
        <w:tab/>
        <w:t>13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7</w:t>
        <w:tab/>
        <w:t>Battle777's Axe</w:t>
        <w:tab/>
        <w:t>Great Axe</w:t>
        <w:tab/>
        <w:t>27</w:t>
        <w:tab/>
        <w:t>14000</w:t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8</w:t>
        <w:tab/>
        <w:t>DeathWing's Axe</w:t>
        <w:tab/>
        <w:t>Great Axe</w:t>
        <w:tab/>
        <w:t>27</w:t>
        <w:tab/>
        <w:t>14000</w:t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+200% damage versus demon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39</w:t>
        <w:tab/>
        <w:t>Hootieman's Axe</w:t>
        <w:tab/>
        <w:t>Ancient Axe</w:t>
        <w:tab/>
        <w:t>28</w:t>
        <w:tab/>
        <w:t>15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0</w:t>
        <w:tab/>
        <w:t>Lone@ngel's Axe</w:t>
        <w:tab/>
        <w:t>Ancient Axe</w:t>
        <w:tab/>
        <w:t>28</w:t>
        <w:tab/>
        <w:t>15000</w:t>
        <w:tab/>
        <w:t>7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knocks target back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1</w:t>
        <w:tab/>
        <w:t>SaintElmo's Axe</w:t>
        <w:tab/>
        <w:t>Mystic Axe</w:t>
        <w:tab/>
        <w:t>29</w:t>
        <w:tab/>
        <w:t>14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2</w:t>
        <w:tab/>
        <w:t>Sarvhinya's Axe</w:t>
        <w:tab/>
        <w:t>Mystic Axe</w:t>
        <w:tab/>
        <w:t>29</w:t>
        <w:tab/>
        <w:t>14000</w:t>
        <w:tab/>
        <w:t>5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3</w:t>
        <w:tab/>
        <w:t>Apocalypse</w:t>
        <w:tab/>
        <w:t>Unholy Axe</w:t>
        <w:tab/>
        <w:t>30</w:t>
        <w:tab/>
        <w:t>15000</w:t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4</w:t>
        <w:tab/>
        <w:t>Lursa's Sword</w:t>
        <w:tab/>
        <w:t>Faith Sword</w:t>
        <w:tab/>
        <w:t>11</w:t>
        <w:tab/>
        <w:t>5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5</w:t>
        <w:tab/>
        <w:t>Zeeke's Sword</w:t>
        <w:tab/>
        <w:t>Katana</w:t>
        <w:tab/>
        <w:t>12</w:t>
        <w:tab/>
        <w:t>7000</w:t>
        <w:tab/>
        <w:t>50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knocks target back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10 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6</w:t>
        <w:tab/>
        <w:t>Inferno</w:t>
        <w:tab/>
        <w:t>Broad Sword</w:t>
        <w:tab/>
        <w:t>13</w:t>
        <w:tab/>
        <w:t>8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7</w:t>
        <w:tab/>
        <w:t>Cr@ig's Sword</w:t>
        <w:tab/>
        <w:t>Bastard Sword</w:t>
        <w:tab/>
        <w:t>14</w:t>
        <w:tab/>
        <w:t>9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5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8</w:t>
        <w:tab/>
        <w:t>Braac's Sword</w:t>
        <w:tab/>
        <w:t>Bastard Sword</w:t>
        <w:tab/>
        <w:t>14</w:t>
        <w:tab/>
        <w:t>9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5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49</w:t>
        <w:tab/>
        <w:t>Rasta's Sword</w:t>
        <w:tab/>
        <w:t>Blade</w:t>
        <w:tab/>
        <w:t>15</w:t>
        <w:tab/>
        <w:t>10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+200% damage versus demon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0</w:t>
        <w:tab/>
        <w:t>Doombringer</w:t>
        <w:tab/>
        <w:t>Soul Sword</w:t>
        <w:tab/>
        <w:t>16</w:t>
        <w:tab/>
        <w:t>11000</w:t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1</w:t>
        <w:tab/>
        <w:t>Hellslayer</w:t>
        <w:tab/>
        <w:t>Soul Sword</w:t>
        <w:tab/>
        <w:t>16</w:t>
        <w:tab/>
        <w:t>11000</w:t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2</w:t>
        <w:tab/>
        <w:t>Volcano</w:t>
        <w:tab/>
        <w:t>Demon Sword</w:t>
        <w:tab/>
        <w:t>17</w:t>
        <w:tab/>
        <w:t>12000</w:t>
        <w:tab/>
        <w:t>2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5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3</w:t>
        <w:tab/>
        <w:t>Tornado</w:t>
        <w:tab/>
        <w:t>Demon Sword</w:t>
        <w:tab/>
        <w:t>17</w:t>
        <w:tab/>
        <w:t>12000</w:t>
        <w:tab/>
        <w:t>2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4</w:t>
        <w:tab/>
        <w:t>Nemisis</w:t>
        <w:tab/>
        <w:t>Undead Sword</w:t>
        <w:tab/>
        <w:t>18</w:t>
        <w:tab/>
        <w:t>13000</w:t>
        <w:tab/>
        <w:t>2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5</w:t>
        <w:tab/>
        <w:t>Destiny</w:t>
        <w:tab/>
        <w:t>Undead Sword</w:t>
        <w:tab/>
        <w:t>18</w:t>
        <w:tab/>
        <w:t>13000</w:t>
        <w:tab/>
        <w:t>2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5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% steal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6</w:t>
        <w:tab/>
        <w:t>Jerrisa's Sword</w:t>
        <w:tab/>
        <w:t>Katana</w:t>
        <w:tab/>
        <w:t>19</w:t>
        <w:tab/>
        <w:t>14000</w:t>
        <w:tab/>
        <w:t>75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5 +% resist lightning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knocks target back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7</w:t>
        <w:tab/>
        <w:t>Kihster's Sword</w:t>
        <w:tab/>
        <w:t>Katana</w:t>
        <w:tab/>
        <w:t>19</w:t>
        <w:tab/>
        <w:t>14000</w:t>
        <w:tab/>
        <w:t>10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8</w:t>
        <w:tab/>
        <w:t>Armageddon</w:t>
        <w:tab/>
        <w:t>Ninja Sword</w:t>
        <w:tab/>
        <w:t>20</w:t>
        <w:tab/>
        <w:t>15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fire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59</w:t>
        <w:tab/>
        <w:t>Griffin's Claw</w:t>
        <w:tab/>
        <w:t>Claw</w:t>
        <w:tab/>
        <w:t>20</w:t>
        <w:tab/>
        <w:t>25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-10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1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0</w:t>
        <w:tab/>
        <w:t>Dragon's Tooth</w:t>
        <w:tab/>
        <w:t>Tooth</w:t>
        <w:tab/>
        <w:t>20</w:t>
        <w:tab/>
        <w:t>25000</w:t>
        <w:tab/>
        <w:t>100 +% To Hi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0 +% damage don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-12 + lightning hit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attack speed (1=readiness, 4=haste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2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1</w:t>
        <w:tab/>
        <w:t>Gardenia's Ring</w:t>
        <w:tab/>
        <w:t>Ring</w:t>
        <w:tab/>
        <w:t>17</w:t>
        <w:tab/>
        <w:t>8000</w:t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absorb half trap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2</w:t>
        <w:tab/>
        <w:t>Hexalted's Ring</w:t>
        <w:tab/>
        <w:t>Ring</w:t>
        <w:tab/>
        <w:t>18</w:t>
        <w:tab/>
        <w:t>9000</w:t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3</w:t>
        <w:tab/>
        <w:t>Raistlin's Ring</w:t>
        <w:tab/>
        <w:t>Ring</w:t>
        <w:tab/>
        <w:t>19</w:t>
        <w:tab/>
        <w:t>10000</w:t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4</w:t>
        <w:tab/>
        <w:t>Linsha's Amulet</w:t>
        <w:tab/>
        <w:t>Amulet</w:t>
        <w:tab/>
        <w:t>20</w:t>
        <w:tab/>
        <w:t>11000</w:t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+ spell level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5</w:t>
        <w:tab/>
        <w:t>Zammie's Amulet</w:t>
        <w:tab/>
        <w:t>Amulet</w:t>
        <w:tab/>
        <w:t>21</w:t>
        <w:tab/>
        <w:t>12000</w:t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6</w:t>
        <w:tab/>
        <w:t>Krillin's Crown</w:t>
        <w:tab/>
        <w:t>Crown</w:t>
        <w:tab/>
        <w:t>22</w:t>
        <w:tab/>
        <w:t>12000</w:t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7</w:t>
        <w:tab/>
        <w:t>Othello's Crown</w:t>
        <w:tab/>
        <w:t>Crown</w:t>
        <w:tab/>
        <w:t>23</w:t>
        <w:tab/>
        <w:t>13000</w:t>
        <w:tab/>
        <w:t>2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0 +% resist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7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8</w:t>
        <w:tab/>
        <w:t>Sandsss's Crown</w:t>
        <w:tab/>
        <w:t>Crown</w:t>
        <w:tab/>
        <w:t>24</w:t>
        <w:tab/>
        <w:t>14000</w:t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8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69</w:t>
        <w:tab/>
        <w:t>Theriom's Crown</w:t>
        <w:tab/>
        <w:t>Crown</w:t>
        <w:tab/>
        <w:t>25</w:t>
        <w:tab/>
        <w:t>15000</w:t>
        <w:tab/>
        <w:t>4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 + spell level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79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0</w:t>
        <w:tab/>
        <w:t>Vestasha's Helm</w:t>
        <w:tab/>
        <w:t>Great Helm</w:t>
        <w:tab/>
        <w:t>26</w:t>
        <w:tab/>
        <w:t>19000</w:t>
        <w:tab/>
        <w:t>2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5 +% resist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1</w:t>
        <w:tab/>
        <w:t>Sir~Freak's Helm</w:t>
        <w:tab/>
        <w:t>Great Helm</w:t>
        <w:tab/>
        <w:t>26</w:t>
        <w:tab/>
        <w:t>19000</w:t>
        <w:tab/>
        <w:t>2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2</w:t>
        <w:tab/>
        <w:t>Zerlander's Helm</w:t>
        <w:tab/>
        <w:t>Heroes Helm</w:t>
        <w:tab/>
        <w:t>27</w:t>
        <w:tab/>
        <w:t>20000</w:t>
        <w:tab/>
        <w:t>2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3</w:t>
        <w:tab/>
        <w:t>Angel_King's Helm</w:t>
        <w:tab/>
        <w:t>Heroes Helm</w:t>
        <w:tab/>
        <w:t>27</w:t>
        <w:tab/>
        <w:t>20000</w:t>
        <w:tab/>
        <w:t>2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4</w:t>
        <w:tab/>
        <w:t>ASimpleGuy's Shield</w:t>
        <w:tab/>
        <w:t>Large Shield</w:t>
        <w:tab/>
        <w:t>28</w:t>
        <w:tab/>
        <w:t>16000</w:t>
        <w:tab/>
        <w:t>4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5</w:t>
        <w:tab/>
        <w:t>attac~gold's Shield</w:t>
        <w:tab/>
        <w:t>Kite Shield</w:t>
        <w:tab/>
        <w:t>29</w:t>
        <w:tab/>
        <w:t>17000</w:t>
        <w:tab/>
        <w:t>3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6</w:t>
        <w:tab/>
        <w:t>Dark_Cupid's Shield</w:t>
        <w:tab/>
        <w:t>Tower Shield</w:t>
        <w:tab/>
        <w:t>30</w:t>
        <w:tab/>
        <w:t>18000</w:t>
        <w:tab/>
        <w:t>3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vital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absorb half trap damag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7</w:t>
        <w:tab/>
        <w:t>EbonDragon's Shield</w:t>
        <w:tab/>
        <w:t>Fate Shield</w:t>
        <w:tab/>
        <w:t>31</w:t>
        <w:tab/>
        <w:t>19000</w:t>
        <w:tab/>
        <w:t>3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8</w:t>
        <w:tab/>
        <w:t>Grey~Ninja's Shield</w:t>
        <w:tab/>
        <w:t>Fate Shield</w:t>
        <w:tab/>
        <w:t>31</w:t>
        <w:tab/>
        <w:t>19000</w:t>
        <w:tab/>
        <w:t>3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resist lightning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dexterity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79</w:t>
        <w:tab/>
        <w:t>HeavensOwn's Shield</w:t>
        <w:tab/>
        <w:t>Gothic Shield</w:t>
        <w:tab/>
        <w:t>32</w:t>
        <w:tab/>
        <w:t>20000</w:t>
        <w:tab/>
        <w:t>4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strength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0</w:t>
        <w:tab/>
        <w:t>LittleWing's Shield</w:t>
        <w:tab/>
        <w:t>Gothic Shield</w:t>
        <w:tab/>
        <w:t>32</w:t>
        <w:tab/>
        <w:t>20000</w:t>
        <w:tab/>
        <w:t>5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1</w:t>
        <w:tab/>
        <w:t>Misthistra's Mail</w:t>
        <w:tab/>
        <w:t>Ring Mail</w:t>
        <w:tab/>
        <w:t>33</w:t>
        <w:tab/>
        <w:t>30000</w:t>
        <w:tab/>
        <w:t>4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2</w:t>
        <w:tab/>
        <w:t>SailorMina's Mail</w:t>
        <w:tab/>
        <w:t>Chain Mail</w:t>
        <w:tab/>
        <w:t>34</w:t>
        <w:tab/>
        <w:t>40000</w:t>
        <w:tab/>
        <w:t>5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3</w:t>
        <w:tab/>
        <w:t>WhimWillow's Mail</w:t>
        <w:tab/>
        <w:t>Scale Mail</w:t>
        <w:tab/>
        <w:t>35</w:t>
        <w:tab/>
        <w:t>50000</w:t>
        <w:tab/>
        <w:t>50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30 +% light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4</w:t>
        <w:tab/>
        <w:t>Lord_Morgant's Mail</w:t>
        <w:tab/>
        <w:t>Steel Mail</w:t>
        <w:tab/>
        <w:t>36</w:t>
        <w:tab/>
        <w:t>60000</w:t>
        <w:tab/>
        <w:t>5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resist fi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 mana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5</w:t>
        <w:tab/>
        <w:t>Anthrax~Max's Plate</w:t>
        <w:tab/>
        <w:t>Breast Plate</w:t>
        <w:tab/>
        <w:t>37</w:t>
        <w:tab/>
        <w:t>70000</w:t>
        <w:tab/>
        <w:t>6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0 +% resist lightning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5 - damage taken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6</w:t>
        <w:tab/>
        <w:t>Lady_Carris's Plate</w:t>
        <w:tab/>
        <w:t>Plate Mail</w:t>
        <w:tab/>
        <w:t>38</w:t>
        <w:tab/>
        <w:t>80000</w:t>
        <w:tab/>
        <w:t>7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indestructibl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7</w:t>
        <w:tab/>
        <w:t>Alexandranova's Plate</w:t>
        <w:tab/>
        <w:t>Field Plate</w:t>
        <w:tab/>
        <w:t>38</w:t>
        <w:tab/>
        <w:t>80000</w:t>
        <w:tab/>
        <w:t>7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+ spell leve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magic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9 unique pictur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8</w:t>
        <w:tab/>
        <w:t>Lady~of~the~sea's Plate</w:t>
        <w:tab/>
        <w:t>Gothic Plate</w:t>
        <w:tab/>
        <w:t>39</w:t>
        <w:tab/>
        <w:t>90000</w:t>
        <w:tab/>
        <w:t>85 specified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25 +% armor clas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5 +% resist all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0 + all attributes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40 + life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ab/>
        <w:tab/>
        <w:tab/>
        <w:tab/>
        <w:tab/>
        <w:t>1 hit recovery (1=balance, 3=harmony)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89</w:t>
        <w:tab/>
        <w:t>Godly Plate Of Sexiness</w:t>
        <w:tab/>
        <w:t>Wouldn’t you like to know!!!</w:t>
        <w:tab/>
        <w:t>???</w:t>
      </w:r>
    </w:p>
    <w:p>
      <w:pPr>
        <w:pStyle w:val="Normal"/>
        <w:tabs>
          <w:tab w:val="clear" w:pos="720"/>
          <w:tab w:val="left" w:pos="413" w:leader="none"/>
          <w:tab w:val="left" w:pos="2950" w:leader="none"/>
          <w:tab w:val="left" w:pos="4779" w:leader="none"/>
          <w:tab w:val="left" w:pos="5487" w:leader="none"/>
          <w:tab w:val="left" w:pos="6431" w:leader="none"/>
        </w:tabs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1"/>
        <w:tabs>
          <w:tab w:val="clear" w:pos="6490"/>
        </w:tabs>
        <w:rPr/>
      </w:pPr>
      <w:r>
        <w:rPr/>
        <w:t>Spells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6"/>
        <w:gridCol w:w="1534"/>
        <w:gridCol w:w="767"/>
        <w:gridCol w:w="767"/>
        <w:gridCol w:w="885"/>
        <w:gridCol w:w="885"/>
        <w:gridCol w:w="708"/>
        <w:gridCol w:w="826"/>
        <w:gridCol w:w="649"/>
        <w:gridCol w:w="82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pell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Posi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pell Numb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pell Nam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Book Quality Leve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taff Quality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Leve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Mana Required To Ca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Magic Required For Staf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Use In Tow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Charg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Book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Cos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Scroll</w:t>
            </w:r>
          </w:p>
          <w:p>
            <w:pPr>
              <w:pStyle w:val="Normal"/>
              <w:jc w:val="center"/>
              <w:rPr>
                <w:rFonts w:ascii="Arial Narrow" w:hAnsi="Arial Narrow" w:eastAsia="MS Mincho;ＭＳ 明朝" w:cs="Courier New"/>
                <w:sz w:val="16"/>
              </w:rPr>
            </w:pPr>
            <w:r>
              <w:rPr>
                <w:rFonts w:eastAsia="MS Mincho;ＭＳ 明朝" w:cs="Courier New" w:ascii="Arial Narrow" w:hAnsi="Arial Narrow"/>
                <w:sz w:val="16"/>
              </w:rPr>
              <w:t>Cost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0       1    Firebolt           1        1       3        15      No    20-99    1000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1       2    Healing            1        1       1        17     Yes    20-99    1000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2       3    Lightning          4        3       6        20      No    20-99    3000    1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3       4    Flash              5        4      16        33      No    20-99    7500    5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4       5    Identify           1        1       1        23     Yes    20-99    1000    1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5       6    Fire Wall          3        2      16        27      No    20-99    6000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6       7    Town Portal        3        3      18        20      No    20-99    3000    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7       8    Stone Curse        6        5      40        51      No    20-99   12000    8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8       9    Infravision        6        6      20        36      No    20-99    3000    6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eastAsia="MS Mincho;ＭＳ 明朝" w:cs="Courier New" w:ascii="Courier New" w:hAnsi="Courier New"/>
          <w:sz w:val="16"/>
        </w:rPr>
        <w:t>9      10    Phasing            7        6       4        39     Yes    20-99    3500    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0      11    Mana Shield        6        5      33        25      No    20-99   16000   1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1      12    Fireball           8        7      10        48      No    20-99    8000    3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2      13    Guardian           9        8      30        61      No    20-99   14000    9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3      14    Chain Lightning    8        7      18        54      No    20-99   11000    7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4      15    Flame Wave         9        8      20        54      No    20-99   10000    6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5      16    Restore Life       4        4      15        20     Yes    20-99    2000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7      18    Nova              14       10      35        87      No    20-99   21000   13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19      20    Inferno            3        2       6        20      No    20-99    2000    1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0      21    Golem             11        9      60        81      No    20-99   18000   11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2      23    Teleport          14       12      15        95     Yes    20-99   20000   12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3      24    Apocalypse        16       15      90       120      No    20-99   30000   2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4      25    Escape             4        4      15        20      No    20-99    2000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5      26    Item Repair        4      N/A      15        20     Yes     N/A     2000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6      27    Staff Recharge     4      N/A      15        20     Yes     N/A     2000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7      28    Trap Disarm        4      N/A      15        20      No     N/A     2000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8      29    Elemental          8        6      20        68      No    20-99   10500    7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29      30    Charged Bolt       1        1       6        25      No    20-99    1000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0      31    Holy Bolt          1        1       3        20      No    20-99    1000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1      32    Resurrect          5        5      20        30     Yes    20-99    4000    2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2      33    Telekinesis        2        2       8        33     Yes    20-99    2500    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3      34    Heal Other         1        1       1        17     Yes    20-99    1000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4      35    Blood Star        14       13      14        70      No    20-99   27500   18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MS Mincho;ＭＳ 明朝" w:cs="Courier New" w:ascii="Courier New" w:hAnsi="Courier New"/>
          <w:sz w:val="16"/>
        </w:rPr>
        <w:t>35      36    Bone Spirit        9        7      12        34      No    20-99   11500    80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90" w:leader="none"/>
      </w:tabs>
      <w:outlineLvl w:val="0"/>
    </w:pPr>
    <w:rPr>
      <w:rFonts w:ascii="Courier New" w:hAnsi="Courier New" w:eastAsia="MS Mincho;ＭＳ 明朝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MS Mincho;ＭＳ 明朝" w:cs="Courier New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1:35:00Z</dcterms:created>
  <dc:creator>Cliff Hammond</dc:creator>
  <dc:description/>
  <dc:language>en-US</dc:language>
  <cp:lastModifiedBy>Cliff Hammond</cp:lastModifiedBy>
  <dcterms:modified xsi:type="dcterms:W3CDTF">2000-05-09T20:36:00Z</dcterms:modified>
  <cp:revision>6</cp:revision>
  <dc:subject/>
  <dc:title>I extracted this information from the game and organized it so you could view a detailed description of all the changes I made</dc:title>
</cp:coreProperties>
</file>