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Sin War 1.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NING SPOILERS BEL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cause of the great response to my mod many have wanted k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of the unique items and all of the now activated missing bo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their levels and abilities i have enclosed this li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best not to read the below as it will spoil you suprises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se items and bosses are well worth the wait ;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Sure????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K HERE WE GO!!!!!!!!!!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Unique item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(in quality level order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 name                      type                       qlvl  price  effects (range/value, description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words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26 Lachdanan's Promise       Falchion                    27   79990    0-  0  infravis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50- 50  +200% damage versus dem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50-150  +% To Hi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0- 20  altered durabilit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58-  0  unique pictu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28 Excaliber                 Claymore                    27  133750   10- 20  x-y damage done (unusual item damag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50-250  +% damage d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00-100  +% To Hi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8- 24  damage/penetrate armo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4-  4  attack speed (1=readiness, 4=hast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0-  0  indestructab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29 Azurewrath                Bastard Sword               27  125920    4-  4  attack speed (1=readiness, 4=hast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75- 75  +% To Hi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00-200  +% damage d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0- 20  + damage d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- 10  + lightning hit damag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73-  0  unique pictu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35 The Grandfather           Great Sword                 27  119800    0-  0  one hand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5-  5  + all attribut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0- 20  +% To Hi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70- 70  +% damage d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0- 20  + lif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61-  0  unique pictu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34 Shadowfang                Two-Handed Sword            26   66000    0-  0  one hand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5-  5  % steal lif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- 12  + fire hit damag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0- 20  + damage d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0- 20  - vitalit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74-  0  unique pictu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41 Sword of Orion            Bastard Sword               26   63900    1- 50  + lightning hit damag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50- 50  +% To Hi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50-150  +% damage d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50- 50  +% resist lightn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30 Shirotachi                Great Sword                 21   36000    0-  0  one hand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4-  4  attack speed (1=readiness, 4=hast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4- 12  damage/penetrate armo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6-  6  + lightning hit damag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33 Doombringer               Bastard Sword               19   18250   25- 25  +% To Hi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50-250  +% damage d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5-  5  - all attribut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5- 25  - lif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-  2  -% l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20 Griswold's Edge           Broad Sword                 18   42000    1- 10  + fire hit damag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5- 25  +% To Hi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-  2  attack speed (1=readiness, 4=hast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0-  0  knocks target ba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0- 20  + ma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0- 20  - lif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21 Drizzt's Blade            Scimitar                    17   22000   25- 25  specified armor cla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75- 75  +% To Hi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5- 15  + damage d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4- 12  damage/penetrate armo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32 Inferno                   Long Sword                  17   34600    2- 12  + fire hit damag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3-  3  +% l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0- 20  + ma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80- 80  +% resist fi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36 Sirens Song               Long Sword                  12   29850    5-  5  % steal ma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3-  3  attack speed (1=readiness, 4=hast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5- 25  +% To Hi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16 Sin-Bearer                Dagger                      10   29750    4- 12  x-y damage done (unusual item damag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6-  6  + damage tak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00-200  +% To Hi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00-100  +% damage d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5-  5  altered durabilit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54-  0  unique pictu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67 Leoric's Rage             Two-Handed Sword              9   14900   80- 80  +% To Hi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30- 30  specified armor cla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0- 10  - vitalit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20-120  +% durability (high durabilit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24 Virgin Killer             Two-Handed Sword             9    6660    0-  0  one hand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5- 25  +% damage d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5- 15  +% armor cla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0- 10  + damage d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50- 50  +% To Hi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60-  0  unique pictu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22 Weeping Demon             Broad Sword                  7   17000  175-175  +% damage d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6-  6  + strengt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6-  6  + damage tak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6-  6  - all attribut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68-  0  unique pictu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23 Gloomfang                 Falchion                     6   21000   20- 20  + strengt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-  2  + damage tak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5-  5  - lif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5- 25  +% damage d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27 Damask Rose               Sabre                        6    8400   10- 10  + damage d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5-  5  + lif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5-  5  - damage taken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38 Cloudbuster               Claymore                     6   21500    1- 20  + lightning hit damag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5- 25  +% To Hi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40 Impetus                   Broad Sword                  5   19150    0-  0  knocks target ba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3-  3  attack speed (1=readiness, 4=hast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0-  0  indestructab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25 Dark Star                 Long Sword                   3    7250    4-  4  -% l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0-  0  no strength requirement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5-  5  -% armor cla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5-  5  - strengt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45 Icebreath                 Dagger                       1   18375  150-150  +% damage d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0- 10  - lif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5- 15  +% resist lightn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3-  3  attack speed (1=readiness, 4=hast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0- 10  - strengt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55-  0  unique pictu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hields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81 Templar's Faith           Tower Shield, Gothic Shield  27   33000   50- 50  +200% damage versus dem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4-  4  +% l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50- 50  specified armor cla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50- 50  - magi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-  1  fast blo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-  1  altered durabilit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70 The Captain's Shield      Small Shield                27   90050   80- 80  specified armor cla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0-  0  knocks target ba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-  1  fast blo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-  3  attacker take 1-3 damag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0-  0  indestructab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00-  0  unique pictu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2 Vanity of Inarius         Kite Shield                 25   93000   60- 60  specified armor cla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0- 10  - damage tak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50-150  +% To Hi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- 10  + lightning hit damag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8-  8  +% l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-  1  altered durabilit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10 The Redeemer              Kite Shield                 17   63800   25- 25  +% resist a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0- 20  + lif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0- 20  - ma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-  2  attack speed (1=readiness, 4=hast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5- 25  specified armor cla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16-  0  unique pictu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80 Godzilla's Shadow         Kite Shield                 14   36700   35- 35  specified armor cla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0- 20  + fire hit damag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5- 25  +% resist fi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-  1  fast blo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0-  0  knocks target ba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17-  0  unique pictu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83 Cathan's Prayer           Large Shield                12   43800    2-  2  +/- spell level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0- 20  specified armor cla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0- 10  + damage d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15-  0  unique pictu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31 Arkaine's Pride           Kite Shield                 10   41900   25- 25  specified armor cla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50- 50  +% To Hi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4- 12  damage/penetrate armo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0- 10  fast blo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46-  0  unique pictu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37 Awakener                  Large Shield                 8   32800    6-  6  +% l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5- 15  specified armor cla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0- 20  - ma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00-100  +% damage d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79 Naj's Shield              Buckler                      5   11500   15- 15  specified armor cla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30- 30  + magi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-  1  fast blo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0-  0  indestructab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helms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63 Mifune's Helm             Great Helm                  27   82900    4-  4  attack speed (1=readiness, 4=hast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4- 12  damage/penetrate armo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30- 30  specified armor cla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5- 25  +% To Hi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0- 10  altered durabilit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99-  0  unique pictu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68 Royal Circlet             Crown                       27   24875   10- 10  + all attribut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40- 40  + ma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40- 40  specified armor cla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-  1  +% l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79-  0  unique pictu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82 Warlord's Helm            Great Helm                  24   55925   50- 50  specified armor cla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5-  5  -% To Hi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0- 10  + damage d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0- 10  + fire hit damag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-  1  fast blo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85-  0  unique pictu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65 Salvation                 Great Helm                  23   75500  150-150  + lif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5-  5  - damage tak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8-  8  +% l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5- 25  - magi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0-  0  indestructab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84-  0  unique pictu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66 Abandon Hope              Crown                       20   66600    0-  0  0-12.5% steal lif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8-  8  -% l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3-  3  + damage tak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-  3  attacker take 1-3 damag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0- 20  specified armor cla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78-  0  unique pictu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64 Thinking Cap              Skull Cap                    6    2020   30- 30  + ma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-  2  +/- spell level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0- 20  +% resist a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-  1  altered durabilit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93-  0  unique pictu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rmor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71 Lady of the Lake          Chain Mail                  27  192000  230-230  specified armor cla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-  1  +/- spell level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3-  3  hit recovery (1=balance, 3=harmon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0-  0  indestructab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78 Izual's Armor             Breast Plate                27  200000  200-200  specified armor cla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0- 10  - damage tak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- 10  + lightning hit damag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50- 50  +% resist fi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0-  0  absorb half trap damag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0-  0  indestructab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75 Shroud of Turin           Cloak                       21  190000   75- 75  +% resist a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25-125  specified armor cla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8-  8  +% l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0- 10  altered durabilit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00-100  + ma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94-  0  unique pictu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72 Merlin's Cloak            Cloak                       20   31900    2-  2  +/- spell level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50- 50  + magi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50- 50  + ma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50- 50  +% resist a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0-  0  indestructab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73 Smaug's Scales            Chain Mail                  20   48650  175-175  specified armor cla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5-  5  - damage tak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5- 25  +% resist a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50-150  +% durability (high durabilit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39-  0  unique pictu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77 Naj's Light Plate         Plate Mail                  19   78700    0-  0  no strength requirement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5-  5  + magi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0- 20  + ma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0- 20  +% resist a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-  1  +/- spell level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59-  0  unique pictu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76 Kwaidan                   Chain Mail                  15   23400  150-150  specified armor cla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50- 50  +% To Hi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-  3  attacker take 1-3 damag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0-  0  no strength requirement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36-  0  unique pictu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50 Joseph's Coat             Cape                         7   17820   40- 40  specified armor cla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0- 20  + all attribut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74 Ancient Armor             Full Plate Mail              5    1000  300-300  specified armor cla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3-  3  + damage tak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-  1  altered durabilit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42 Golden Fleece             Rags                         3   74800   25- 25  specified armor cla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30- 30  + magi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50- 50  +% resist magi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20-120  +% durability (high durabilit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92-  0  unique pictu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lunt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39 Hellforge Hammer          War Hammer                  27  144100   10- 20  + fire hit damag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50-150  +% damage d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50-150  +% To Hi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0- 20  + damage d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4- 12  damage/penetrate armo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-2- -2  +/- spell level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53 Dreamflange               Mace                        26   26450   30- 30  + magi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50- 50  + ma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50- 50  +% resist magi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-  2  +% l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-  1  +/- spell level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49 Thor's Hammer             Maul                        25   78850    0-  0  one hand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-  2  attack speed (1=readiness, 4=hast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0- 20  + lightning hit damag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0-  0  knocks target ba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00-200  +% durability (high durabilit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0-  0  no strength requirement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59 Bone Smasher              Club, Spiked Club, Club     16   17240    8- 16  x-y damage done (unusual item damag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5-  5  - damage tak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0- 20  specified armor cla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3-  3  attack speed (1=readiness, 4=hast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-  3  attacker take 1-3 damag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62-  0  unique pictu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43 Lightforge                Mace                        15   26675    4-  4  +% l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50-150  +% damage d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5- 25  +% To Hi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0- 20  + fire hit damag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0-  0  indestructab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8-  8  + all attribut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7 Mortal Coil               Flail                       13   46500    5-  5  % steal lif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0- 10  + all attribut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0- 10  + lif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0-  0  indestructab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48 Griswold's Hammer         War Hammer                  12   22810    3-  3  attack speed (1=readiness, 4=hast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5-  5  % steal ma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0- 10  specified armor cla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5-  5  + magi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0-  0  indestructab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51 Gharbad's Revenge         Flail                       12   36500    3-  3  attack speed (1=readiness, 4=hast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4- 12  damage/penetrate armo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0- 20  + damage d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30-  0  unique pictu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84 Time Bender               Morning Star                 5    5000    4-  4  attack speed (1=readiness, 4=hast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3-  3  hit recovery (1=balance, 3=harmon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0-  0  absorb half trap damag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47 Civerb's Cudgel           Mace                         1    2000   35- 35  +200% damage versus demo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5-  5  - dexterit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-  2  - magi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taffs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54 Spear of Destiny          Short Staff                 27  111250   24- 50  spell-Apocalypse 50 charg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75- 75  +% resist a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33- 33  specified armor cla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56 Zhar's Joy                Long Staff                  26   82500   20- 20  specified armor cla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50- 50  +% resist fi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-  1  +/- spell level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5- 25  + magi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2-100  spell-Fireball 100 charg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55-  0  unique pictu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57 Tim's Rod                 Short Staff                 26   89040   20-250  spell-Inferno 250 charg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75- 75  +% resist fi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- 20  + fire hit damag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25-  0  unique pictu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69 Medusa's Vengence         War Staff                   25   56300    8- 50  spell-Stone Curse 50 charg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-  3  attacker take 1-3 damag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5-  5  - damage tak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5- 25  altered durabilit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5- 15  specified armor cla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52 Shao Lin's Might          War Staff                   23   39800  150-150  +% To Hi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00-100  +% damage d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50- 50  specified armor cla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4-  4  attack speed (1=readiness, 4=hast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3-  3  hit recovery (1=balance, 3=harmon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0-  0  no strength requirement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62 Rod of Onan               War Staff                   22   44167   21- 50  spell-Golem 50 charg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00-100  +% damage d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5-  5  + all attribut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61 Mindcry                   Quarter Staff               20   41500   15- 15  + magi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3- 69  spell-Guardian 69 charg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5- 15  +% resist a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-  1  +/- spell level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60 Naj's Puzzler             Long Staff                  18   34000   20- 20  + magi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0- 10  + dexterit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0- 20  +% resist a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3- 57  spell-Teleport 57 charg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5- 25  - lif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58 Dufus Staff               Quarter Staff               14    2250  200-200  -% To Hi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500-500  +% damage d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0-  0  all resistances equal 0%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50- 50  + ma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0-  0  indestructab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rings amd amulets-----------------------------------------------------------------------------------------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86 King of Pain              Ring, Ring, Ring            27   74175   10- 10  + damage tak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0- 20  + damage d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50- 50  specified armor cla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0- 10  - all attribut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9-  0  unique pictu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87 Sanctuary                 Amulet, Amulet              25   45500   10- 10  - damage tak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40- 40  specified armor cla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50- 50  +% resist a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-  3  attacker take 1-3 damag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48-  0  unique pictu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88 Samson's Strength         Ring, Ring, Ring            21   43800  100-100  + strengt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0-  0  knocks target ba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0- 20  + ma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50- 50  -% To Hi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3-  0  unique pictu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15 The Iron Fist             Ring, Ring, Ring            17   45000   50- 50  +% damage d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0-  0  knocks target ba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4- 12  damage/penetrate armo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- 10  + fire hit damag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8-  0  unique pictu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85 Albedo                    Amulet, Amulet              14   17000    5-  5  - damage tak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5-  5  + all attribut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3-  3  hit recovery (1=balance, 3=harmon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0-  0  absorb half trap damag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5- 25  +% damage d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44-  0  unique pictu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89 Claw of Kazgoroth         Ring, Ring, Ring            11   32476   20- 20  - vitalit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0- 20  specified armor cla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0-  0  absorb half trap damag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0- 10  + ma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-  2  hit recovery (1=balance, 3=harmon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41-  0  unique pictu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1 Little Fete               Ring, Ring, Ring            11   17900     3-  3  - damage tak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0- 10  +% resist a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-  2  attack speed (1=readiness, 4=hast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4-  0  unique pictu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13 Empyrean Band             Ring, Ring, Ring             9   26750     0-  0  infravisi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-  2  + all attribut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-  2  +% l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-  1  hit recovery (1=balance, 3=harmon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0-  0  absorb half trap damag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8-  0  unique pictu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55 Midnight                  Ring, Ring, Ring             5    7900    6-  6  -% l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5- 25  -% To Hi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1-  0  unique pictu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ows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14 Hawkeye's Aim             Long War Bow                27   90500  200-200  +% To Hi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50- 50  +% damage d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0-  0  random speed arrow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20-  0  unique pictu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19 Eaglehorn                 Long Battle Bow             26   42500   20- 20  + dexterit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50- 50  +% To Hi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00-100  +% damage d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0-  0  indestructab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08-  0  unique pictu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18 Windforce                 Long War Bow                17   37750    5-  5  + strengt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00-200  +% damage d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0-  0  knocks target ba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64-  0  unique pictu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xes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44 Messerschmidt's Reaver    Great Axe                   25   58000  200-200  +% damage d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5- 15  + damage d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5-  5  + all attribut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50- 50  - lif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- 12  + fire hit damag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63-  0  unique pictu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46 Merlin's Trick            Great Axe                   15   27700    0-  0  one hand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50- 50  -% damage d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50- 50  + strengt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-  1  +/- spell level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50- 50  + mana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56-  0  unique pictu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quest items (all original)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0 The Butcher's Cleaver     Cleaver                      1    3650   10- 10  + strengt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4- 24  x-y damage done (unusual item damag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0- 10  altered durabilit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1 The Undead Crown          The Undead Crown             1   16650    0-  0  0-12.5% steal lif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8-  8  specified armor cla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77-  0  unique pictu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2 Empyrean Band             Empyrean Band                1    8000    2-  2  + all attribut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-  2  +% l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-  1  hit recovery (1=balance, 3=harmon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0-  0  absorb half trap damag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3 Optic Amulet              Optic Amulet                 1    9750    2-  2  +% l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0- 20  +% resist lightn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-  1  - damage tak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5-  5  + magi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44-  0  unique pictu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4 Ring of Truth             Ring of Truth                1    9100   10- 10  + lif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-  1  - damage tak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0- 10  +% resist a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0-  0  unique pictu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5 Harlequin Crest           Harlequin Crest              1    4000    3-  3  - armor cla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-  1  - damage tak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-  2  + all attribut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7-  7  + lif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7-  7  + ma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81-  0  unique pictu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6 Veil of Steel             Veil of Steel                1   63800   50- 50  +% resist a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-  2  -% l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60- 60  +% armor cla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30- 30  - ma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5- 15  + strengt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5- 15  + vitalit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7 Arkaine's Valor           Arkaine's Valor              1   42000   25- 25  specified armor cla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0- 10  + vitalit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3-  3  - damage tak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3-  3  hit recovery (1=balance, 3=harmon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8 Griswold's Edge           Griswold's Edge              1   42000    1- 10  + fire hit damag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5- 25  +% To Hi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-  2  attack speed (1=readiness, 4=hast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0-  0  knocks target ba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0- 20  + ma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0- 20  - lif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9 Lightforge                Mace                         1   26675    4-  4  +% l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50-150  +% damage d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25- 25  +% To Hi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10- 20  + fire hit damag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0-  0  indestructab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8-  8  + all attribut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Unique Monsters (listed by Dungeon Level)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pos name                       type                       pack  dlvl  mlvl(f) mlvl(i)  HP   Damage  MFL</w:t>
      </w:r>
    </w:p>
    <w:p>
      <w:pPr>
        <w:pStyle w:val="Normal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quest bosses</w:t>
      </w:r>
    </w:p>
    <w:p>
      <w:pPr>
        <w:pStyle w:val="Normal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0 Gharbad the Weak           Flesh Clan                   0     4*      8       8   120    8- 16  --I</w:t>
      </w:r>
    </w:p>
    <w:p>
      <w:pPr>
        <w:pStyle w:val="Normal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1 Skeleton King              Skeleton King                1     0*     14       9   240    6- 16  IRR</w:t>
      </w:r>
    </w:p>
    <w:p>
      <w:pPr>
        <w:pStyle w:val="Normal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2 Zhar the Mad               Counselor                    0     8*     16      25   360   16- 40  IRR</w:t>
      </w:r>
    </w:p>
    <w:p>
      <w:pPr>
        <w:pStyle w:val="Normal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3 Snotspill                  Dark One                     0     4*      8       7   220   10- 18  --R</w:t>
      </w:r>
    </w:p>
    <w:p>
      <w:pPr>
        <w:pStyle w:val="Normal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4 Arch-Bishop Lazarus        Advocate                     0     0*     35      30   600   30- 50  IRR</w:t>
      </w:r>
    </w:p>
    <w:p>
      <w:pPr>
        <w:pStyle w:val="Normal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5 Red Vex                    Hell Spawn                   0     0*     33      28   400   30- 50  IR-</w:t>
      </w:r>
    </w:p>
    <w:p>
      <w:pPr>
        <w:pStyle w:val="Normal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6 BlackJade                  Hell Spawn                   0     0*     33      28   400   30- 50  I-R</w:t>
      </w:r>
    </w:p>
    <w:p>
      <w:pPr>
        <w:pStyle w:val="Normal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7 Lachdanan                  Blood Knight                 0    14*     28      30   500    0-  0  ---</w:t>
      </w:r>
    </w:p>
    <w:p>
      <w:pPr>
        <w:pStyle w:val="Normal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8 Warlord of Blood           Steel Lord                   0    13*     26      28   850   35- 50  III</w:t>
      </w:r>
    </w:p>
    <w:p>
      <w:pPr>
        <w:pStyle w:val="Normal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>9 The Butcher                The Butcher                  0     0*      6       1   220    6- 12  -RR</w:t>
      </w:r>
    </w:p>
    <w:p>
      <w:pPr>
        <w:pStyle w:val="Normal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>regular bosses</w:t>
      </w:r>
    </w:p>
    <w:p>
      <w:pPr>
        <w:pStyle w:val="Normal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68 Festerskull                Skeleton Captain             0     1       2       2    50    5- 13  I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11 Bladeskin the Slasher      Fallen One                  11     1       2       1    51    6- 18  -R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12 Soulpus                    Zombie                       0     1       2       1   133    4-  8  -R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13 Pukerat the Unclean        Fallen One                   0     1       2       1    77    1-  5  -R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14 Boneripper                 Skeleton                     3     1       2       1    54    6- 15  II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25 Warpskull                  Hidden                       3     1       2       5   117    6- 18  -R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20 Shadowbite                 Scavenger                    3     1       2       2    60    3- 20  -I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21 Deadeye                    Skeleton                     0     1       2       3    49    6-  9  IR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29 Wrathraven                 Fiend                        3     1       2       3   135    9- 22  -I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10 Bonehead Keenaxe           Corpse Axe                   7     2       4       2    91    4- 10  I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28 Moonbender                 Blink                        3     2       4       7   135    9- 27  -I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23 El Chupacabras             Plague Eater                 3     2       4       4   120   10- 18  -R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24 Skullfire                  Corpse Bow                   0     2       4       5   125    6- 10  -I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16 Gutshank the Quick         Carver                       3     2       4       3    66    6- 16  -R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17 Brokenhead Bangshield      Corpse Captain               3     2       4       4   108   12- 20  I-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82 Bloodmoon Soulfire         Flesh Clan                   0     2       4       8   320   15- 36  IR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19 Rotcarnage                 Ghoul                       11     2       4       2   102    9- 24  I-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53 Doomgrin the Rotting       Burning Dead Captain         0     3       6       6   130   25- 29  II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18 Bongo                      Devil Kin                    3     3       6       5   178    9- 21  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22 Madeye the Dead            Burning Dead                11     3       6       4    75    9- 21  II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31 Blackash the Burning       Burning Dead                 3     3       6       7   120    6- 16  II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26 Goretongue                 Rotting Carcass              0     3       6       4   156   15- 30  I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27 Pulsecrawler               Shadow Beast                11     3       6       6   150   16- 20  -I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31 Blackash the Burning       Burning Dead                 3     3       6       7   120    6- 16  II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36 Foulwing                   Gloom                        3     3       6       9   246   12- 28  -R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55 Cutty Black Sow            Stalker                      3     3       6       9    95   24- 33  IR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66 Stripe the Gremlin         Dark One                     0     4       8       7   390   30- 39  RR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59 Stormbane                  Familiar                     0     4       8      13   355   30- 30  --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30 Spineeater                 Bone Gasher                  3     4       8       8   180   18- 25  --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32 Shadowcrow                 Dark One                     3     4       8       7   270   12- 25  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41 Deathshade Fleshmaul       Stone Clan                   3     4       8      10   276   12- 24  IR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42 Bub the Soldier            Black Death                  0     4       8       6   346   45- 49  RR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35 Bloodskin Darkbow          Flesh Clan                  11     4       8       8   207    3- 16  -R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37 Shadowdrinker              Horror Captain               3     4       8       8   300   18- 26  IR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38 Hazeshifter                Unseen                       3     4       8      11   285   18- 30  --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34 Bilefroth the Pit Master   Overlord                     3     5      10      10   210   16- 23  II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65 Bluehorn                   Horned Demon                11     5      10      13   477   25- 30  IR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15 Rotfeast the Hungry        Winged-Demon                 3     5      10       9   550   25- 35  RR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48 Wrathfire the Doomed       Illusion Weaver              3     5      10      13   500   30- 40  IR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91 Legion                     Illusion Weaver              3     6      12      13   891   35- 55  IR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39 Deathspit                  Acid Beast                   3     6      12      11   303   12- 32  -R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33 Blightstone the Weak       Fire Clan                    7     6      12      12   460   23- 35  R-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40 Bloodgutter                Fire Clan                    3     7      14      12   315   24- 34  -I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50 Baron Sludge               Mud Man                     11     7      14      14   315   25- 34  IR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44 Blightfire                 Fire Clan                    3     7      14      12   321   13- 21  -I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46 Gorestone                  Night Clan                   7     7      14      14   303   15- 28  --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56 Breakspine                 Mud Runner                   3     7      14      15   351   25- 34  -R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49 Firewound the Grim         Magma Demon                  3     8      16      13   303   18- 22  IR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45 Nightwing the Cold         Gargoyle                     3     8      16      13   342   18- 26  I-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51 Blighthorn Steelmace       Night Clan                  11     8      16      14   250   20- 28  --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52 Chaoshowler                Poison Spitter               3     8      16      15   240   12- 20  -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57 Devilskull Sharpbone       Toad Demon                   3     9      18      16   775   29- 39  -R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80 Howlingire the Shade       Night Clan                   0     9      18      14   600   40- 55  -R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61 Goldblight of the Flame    Blood Claw                  11     9      18      19   405   15- 35  II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63 Plaguewrath                Pit Beast                    3    10      20      21   450   20- 30  IR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64 The Flayer                 Slayer                       3    10      20      20   701   40- 55  RR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47 Bronzefist Firestone       Hell Stone                   3    10      20      16   360   30- 36  IR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67 Fangspeir                  Cave Viper                   3    11      22      21   444   15- 32  -I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43 Glasskull the Jagged       Red Storm                    3    11      22      18   354   18- 30  II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62 Blackstorm                 Frost Charger               11    11      22      17   525   20- 40  I-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71 Viletouch                  Death Wing                   3    11      22      23   525   20- 40  --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76 Soulslash                  Lava Maw                     3    11      22      25   570   38- 49  I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77 Windspawn                  Guardian                     3    12      24      22   711   35- 40  II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69 Lionskull the Bent         Black Knight                 3    12      24      24   525   25- 25  II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58 Brokenstorm                Storm Rider                  3    12      24      20   411   25- 36  --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74 Witchfire the Unholy       Succubus                     3    12      24      24   444   10- 20  II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70 Blacktongue                Counselor                    3    13      26      25   360   15- 30  -R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96 Doomlock                   Storm Lord                   3    13      26      22   534   35- 55  IR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81 Doomcloud                  Maelstorm                    0    13      26      24   612    1- 60  -R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72 Viperflame                 Fire Drake                   3    13      26      23   570   25- 35  -I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84 Gorefeast                  Vortex Lord                  0    13      26      24   771   20- 55  -R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73 Fangskin                   Gold Viper                   3    14      28      25   681   15- 50  I-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79 Rustweaver                 Doom Guard                   0    14      28      26   400    1- 60  II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83 Witchmoon                  Snow Witch                   0    14      28      26   310   30- 40  --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85 Graywar the Slayer         Doom Guard                   0    14      28      26   672   30- 50  --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86 Dreadjudge                 Magistrate                   3    14      28      27   540   30- 40  IR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87 Stareye the Witch          Hell Spawn                   0    14      28      28   726   30- 50  -I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88 Steelskull the Hunter      Steel Lord                   0    14      28      28   831   40- 50  --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90 The Vizier                 Cabalist                     3    15      30      29   850   25- 40  -I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75 Blackskull                 Balrog                       3    15      30      26   750   25- 40  I-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78 Lord of the Pit            Azure Drake                  3    15      30      27   762   25- 42  -R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92 Bloodlust                  Hell Spawn                   0    15      30      28   825   20- 55  I-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93 Webwidow                   Snow Witch                   0    15      30      26   774   20- 50  II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94 Fleshdancer                Soul Burner                  0    15      30      30   999   30- 50  IR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95 Grimspike                  Obsidian Lord                3    15      30      19   534   25- 40  IR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54 Madburner                  Doom Guard                   0    15      30      26   900   45- 55  RI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60 Inarius                    Flayed One                   0    15      30      20  1050   50- 66  II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89 Izual                      Blood Knight                 0    16      32      30  1200   46- 66  II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